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PRS Search Tool Modifications to CPRS 27.9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Source code files fFrame.pas and fFrame.dfm must be modified in order to launch CPRS Search Too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Modifications to fFrame.pas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ll CPRS Search Tool modifications to fFrame.pas are labeled with the comment ‘//DSSHCS’</w:t>
      </w:r>
    </w:p>
    <w:p>
      <w:pPr>
        <w:pStyle w:val="Normal"/>
        <w:spacing w:lineRule="auto" w:line="240" w:before="0" w:after="0"/>
        <w:rPr/>
      </w:pPr>
      <w:r>
        <w:rPr/>
        <w:t xml:space="preserve">Perform a search for all occurrences of this string, and cut/paste the modifications into </w:t>
      </w:r>
      <w:r>
        <w:rPr>
          <w:u w:val="single"/>
        </w:rPr>
        <w:t>your</w:t>
      </w:r>
      <w:r>
        <w:rPr/>
        <w:t xml:space="preserve"> fFrame.pas fi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ample of how the modifications are wrapped in the //DSSHCS string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color w:val="008000"/>
          <w:sz w:val="16"/>
          <w:szCs w:val="16"/>
        </w:rPr>
        <w:t>//DSSHCS start addition to support CPRS Search Tool //////////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UpdateContext = function(NewContext: string): boolean;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earchExecute = procedure(RPCBroker: TRPCBroker; PatientIEN: string; UserIEN: string; var pUpdateContext: TUpdateContext)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earchCancel = procedure()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FreeSearchDLL = procedure()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earchActive = function() : boolean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etPatientDFN = procedure(thisPatientDFN: string)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ClearSearchResults = procedure(); stdcal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color w:val="008000"/>
          <w:sz w:val="16"/>
          <w:szCs w:val="16"/>
        </w:rPr>
        <w:t>//DSSHCS end addition to support CPRS Search Tool //////////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Modification to fFrame.dfm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dd a TMenuItem to the mnuFrame component.  </w:t>
      </w:r>
    </w:p>
    <w:p>
      <w:pPr>
        <w:pStyle w:val="Normal"/>
        <w:spacing w:lineRule="auto" w:line="240" w:before="0" w:after="0"/>
        <w:rPr/>
      </w:pPr>
      <w:r>
        <w:rPr/>
        <w:t>Assign it’s caption the value ‘&amp;Search’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dd an ‘OnClick’ event handler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8000"/>
          <w:sz w:val="16"/>
          <w:szCs w:val="16"/>
        </w:rPr>
      </w:pPr>
      <w:r>
        <w:rPr>
          <w:rFonts w:cs="Courier New" w:ascii="Courier New" w:hAnsi="Courier New"/>
          <w:color w:val="008000"/>
          <w:sz w:val="16"/>
          <w:szCs w:val="16"/>
        </w:rPr>
        <w:t>//DSSHCS start addition to support CPRS Search Too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cedure TfrmFrame.mnuSearchClick(Sender: TObject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UpdateContext: TUpdateContex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egi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herite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r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(PatientRecordSearch &gt; 0) and (HasMenuOptionAccess('DSIWA PATIENT RECORD SEARCH')))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gi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UpdateContext := ORNet.UpdateContex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earchExecute(RPCBrokerV, IntToStr(User.DUZ), Patient.DFN, pUpdateContext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xcep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on E: Exception d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foBox('CPRS has been encountered an error while attempting to launch CPRS Search Tool in call to SearchExecute() in ' 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#13#10 + E.Message, 'CPRS Search Tool', MB_OK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8000"/>
          <w:sz w:val="16"/>
          <w:szCs w:val="16"/>
        </w:rPr>
      </w:pPr>
      <w:r>
        <w:rPr>
          <w:rFonts w:cs="Courier New" w:ascii="Courier New" w:hAnsi="Courier New"/>
          <w:color w:val="008000"/>
          <w:sz w:val="16"/>
          <w:szCs w:val="16"/>
        </w:rPr>
        <w:t>//DSSHCS end addition to support CPRS Search Too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8000"/>
          <w:sz w:val="16"/>
          <w:szCs w:val="16"/>
        </w:rPr>
      </w:pPr>
      <w:r>
        <w:rPr>
          <w:rFonts w:cs="Courier New" w:ascii="Courier New" w:hAnsi="Courier New"/>
          <w:color w:val="008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Compile the CPRS Search Tool, and place the .dll in the same directory as CPRS-Chart.exe, or on the Windows pat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3:45:00Z</dcterms:created>
  <dc:creator>Kevin Wright</dc:creator>
  <dc:description/>
  <cp:keywords/>
  <dc:language>en-US</dc:language>
  <cp:lastModifiedBy>Kevin Wright</cp:lastModifiedBy>
  <dcterms:modified xsi:type="dcterms:W3CDTF">2013-01-20T00:36:00Z</dcterms:modified>
  <cp:revision>13</cp:revision>
  <dc:subject/>
  <dc:title/>
</cp:coreProperties>
</file>